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 základní a profesní způsobilosti dodavatele, a technické kvalifikaci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Cs/>
        </w:rPr>
        <w:t xml:space="preserve">Jakožto účastník zakázky </w:t>
      </w:r>
      <w:r>
        <w:rPr>
          <w:b/>
          <w:bCs/>
        </w:rPr>
        <w:t>„</w:t>
      </w:r>
      <w:r>
        <w:rPr>
          <w:b/>
        </w:rPr>
        <w:t>REVITALIZACE VARHAN KLÁŠTERNÍHO KOSTELA V OSEKU</w:t>
      </w:r>
      <w:r>
        <w:rPr>
          <w:b/>
          <w:bCs/>
        </w:rPr>
        <w:t>“</w:t>
      </w:r>
      <w:r>
        <w:rPr>
          <w:b/>
        </w:rPr>
        <w:t xml:space="preserve">,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ále prohlašuji(eme), ž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lňujeme profesní způsobilost a technickou kvalifikaci stanovenou zadavatel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8-10-04T13:48:00Z</dcterms:modified>
  <cp:revision>40</cp:revision>
  <dc:subject/>
  <dc:title>Město Sokolov</dc:title>
</cp:coreProperties>
</file>